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中国劳动关系学院优秀学生社团干部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44"/>
          <w:szCs w:val="44"/>
        </w:rPr>
      </w:pPr>
      <w:r>
        <w:rPr>
          <w:rFonts w:ascii="宋体;汉仪书宋二KW" w:hAnsi="宋体;汉仪书宋二KW" w:cs="宋体;汉仪书宋二KW"/>
          <w:b/>
          <w:sz w:val="44"/>
          <w:szCs w:val="44"/>
        </w:rPr>
        <w:t>登记表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44"/>
          <w:szCs w:val="44"/>
        </w:rPr>
      </w:pPr>
      <w:r>
        <w:rPr>
          <w:rFonts w:cs="宋体;汉仪书宋二KW" w:ascii="宋体;汉仪书宋二KW" w:hAnsi="宋体;汉仪书宋二KW"/>
          <w:b/>
          <w:sz w:val="44"/>
          <w:szCs w:val="44"/>
        </w:rPr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4"/>
        <w:gridCol w:w="2340"/>
        <w:gridCol w:w="1800"/>
        <w:gridCol w:w="2654"/>
        <w:gridCol w:w="56"/>
      </w:tblGrid>
      <w:tr>
        <w:trPr>
          <w:trHeight w:val="6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姓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性  别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val="en-US" w:eastAsia="zh-CN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val="en-US" w:eastAsia="zh-CN"/>
              </w:rPr>
              <w:t>学院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GPA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val="en-US" w:eastAsia="zh-CN"/>
              </w:rPr>
              <w:t>百分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val="en-US" w:eastAsia="zh-CN"/>
              </w:rPr>
              <w:t>所在团支部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val="en-US" w:eastAsia="zh-CN"/>
              </w:rPr>
              <w:t>所在社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val="en-US" w:eastAsia="zh-CN"/>
              </w:rPr>
              <w:t>担任职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en-US" w:eastAsia="zh-CN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912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个人事迹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500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）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 xml:space="preserve">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 xml:space="preserve">（签字）                            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月  日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32"/>
              </w:rPr>
              <w:t>所获奖项</w:t>
            </w:r>
          </w:p>
        </w:tc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32"/>
              </w:rPr>
              <w:t>及挂靠单位意见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32"/>
              </w:rPr>
              <w:t>指导老师</w:t>
            </w:r>
          </w:p>
        </w:tc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0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120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120" w:hanging="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120" w:hanging="0"/>
              <w:jc w:val="righ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（指导老师签字）</w:t>
            </w:r>
          </w:p>
          <w:p>
            <w:pPr>
              <w:pStyle w:val="Normal"/>
              <w:spacing w:lineRule="auto" w:line="360"/>
              <w:ind w:right="1120" w:hanging="0"/>
              <w:jc w:val="righ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（挂靠单位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326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学生社团工作部意见</w:t>
            </w:r>
          </w:p>
        </w:tc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583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ind w:firstLine="5434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月  日</w:t>
            </w:r>
          </w:p>
        </w:tc>
      </w:tr>
      <w:tr>
        <w:trPr>
          <w:trHeight w:val="280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校团委意见</w:t>
            </w:r>
          </w:p>
        </w:tc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260" w:firstLine="33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ind w:firstLine="5423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ind w:left="-141" w:hanging="0"/>
        <w:rPr/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注：请勿改变格式，此表格一式两份，正反面打印，总篇幅为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一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8:56:00Z</dcterms:created>
  <dc:creator>user</dc:creator>
  <dc:description/>
  <dc:language>en-US</dc:language>
  <cp:lastModifiedBy>ớ ₃ờ</cp:lastModifiedBy>
  <dcterms:modified xsi:type="dcterms:W3CDTF">2023-04-07T11:24:09Z</dcterms:modified>
  <cp:revision>25</cp:revision>
  <dc:subject/>
  <dc:title>中国劳动关系学院优秀学团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21DBE495D0EFBFD98C2F64D2CA2586</vt:lpwstr>
  </property>
  <property fmtid="{D5CDD505-2E9C-101B-9397-08002B2CF9AE}" pid="3" name="KSOProductBuildVer">
    <vt:lpwstr>2052-5.1.1.7662</vt:lpwstr>
  </property>
</Properties>
</file>